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er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Zarafa B.V. and its licens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Pascal Bleser &lt;pascal.bleser@opensu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Schroeder &lt;mls@suse.d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Natalia (https://codepen.io/natonischuk/pen/QbGWBa) Fork of an original work by Natalia (https://codepen.io/natonischuk/pen/mJOdm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rzysztof Rusnarczy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ank Schreiner,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eg Gi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ocade Communications Systems, Inc. Author: Jan Blunck &lt;jblunck@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cade Communications Systems, Inc. Author: Jan Blunck &lt;jblunck@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rian Schroeter,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B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rian Schroeter,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Perkins &lt;james.perkins@linuxfoundation.org&gt; i Adrian Schroeter &lt;adri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ediger Oertel,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2,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scha Peilicke &lt;saschpe@suse.de&gt;,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as Nashif,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rian Schroet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laas Freitag,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rian Schroet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ichael Schroeder,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Nuernberg, Germany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Larry Wall and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eto Corporation Contact information: Ville Seppanen, ville.seppanen@tieto.com Updated: 2011-06-20 Tested with: OBS 2.1.6, Boto 2.0b4, Python 2.6.5, openSUSE 1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dwig Nus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ee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minik Hackl [dominik@hackl.dhs.org] Homepage: http://www.hackl.dhs.org/ct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akub 'jimmac' Steiner, http://jimmac.musichall.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4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4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8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y Adrian Schröter &lt;adri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ne Engelhard &lt;rengelhard@suse.de&gt; and is licensed under the GPL, see `/usr/share/common-licenses/GP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2.0-only OR GPL-3.0-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2:00Z</dcterms:created>
  <dc:creator>Navia</dc:creator>
  <dc:description/>
  <cp:keywords/>
  <dc:language>en-US</dc:language>
  <cp:lastModifiedBy>yanzhihua</cp:lastModifiedBy>
  <dcterms:modified xsi:type="dcterms:W3CDTF">2020-03-21T1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18ktl26ikeQdZKI5IcGWgdcOP56+2OQKPFhZZph9cWGYOogf0dobYxfir6DuFGNrcTl4glA
grxDuKxDL3U7TrJDbwZ9mpBWPlSKp3lh4H8B5fkwbVDbZrr72687DtkK2gYlheWKt6mnxD9s
dPEg4vOGOaXzbMaNnj+/5RQpvHq9SGx8CtMVHwjI58kb8Z9tbN6LRh31H/u2C+wphaoqZ1rh
Bcjy3O2R8MmNDk80id</vt:lpwstr>
  </property>
  <property fmtid="{D5CDD505-2E9C-101B-9397-08002B2CF9AE}" pid="3" name="_2015_ms_pID_7253431">
    <vt:lpwstr>XpXHC44qGajgUMHM3+vepM7DAgOAHNm5TvpRvm9/hSgK/Fo20uy5an
3kB1AoShkW34tiX6fbJIjv1EhZ1jogEiFRHaYXbyHn3MnWQpR6Ur+quR3QMpjGyyeT/7w1L+
QTJvpNUvB26VJXNCY1GAuggYY96cxxMumGA/S46LPXGVniuMZ5lkzCQro4c72acQMrGRdJ06
vwFVxE9Ox2IIpL3ZYTe/61tslVSa/BC2y/5C</vt:lpwstr>
  </property>
  <property fmtid="{D5CDD505-2E9C-101B-9397-08002B2CF9AE}" pid="4" name="_2015_ms_pID_7253431_00">
    <vt:lpwstr>_2015_ms_pID_7253431</vt:lpwstr>
  </property>
  <property fmtid="{D5CDD505-2E9C-101B-9397-08002B2CF9AE}" pid="5" name="_2015_ms_pID_7253432">
    <vt:lpwstr>PadP5cw6HnkiwsFFJIrYRbv/kK/9biwPTPIy
pDp//D6yr2tMLXQpcd+5aWNNmenu/8F8sq182wxCKSvgmkjlY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